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 is DJEP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, het is een resident programma welke EPSON codes om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SKJET (LaserJet)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aat hier dan vooral om de grafische conversie v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SKJ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kan DJEPS (en wat kan 't niet)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EPS is voornamelijk bedoeld om grafische data om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s echter niet mogelijk om een zodanig gelijkwaa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zetting te krijgen dat een DESKJET afdruk dezelfde verhou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als de EPSON afdr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PSON codes die vertaald worden zijn de v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          &lt;Vertaald naar 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return     Aan de hand van de instelling wordt no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sche LF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linefeed   Aan de hand van de instelling wordt no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sche CR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formfeed   Eerst wordt een CR gegeven, daarna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0           Stel 27/300" linef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1           Stel 21/300" linef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2           Stel 36/300" linef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3 n         Stel  n/300" linef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8           Geen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9           Geen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@           Geen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A n         Stel  n/100" linef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G           Geen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H           Geen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J n         Doe een n/300"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O           Geen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W n         Geen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j n         Doe een n/300" linefeed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  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* 0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* 5 n n     Grafische data  75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* 4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* 6 n n     Grafische data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L  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Y  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* 1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* 2 n n     Grafische data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Z  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* 3 n n     Grafische data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codes worden gewoon doo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zal duidelijk zijn dat vooral de grafische omzetting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armee samengaande linefeeds het middelpunt van de ver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. Voor de omzetting van de andere codes was geen re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daarom ook niet opgenomen i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gebruik ik DJEP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EPS kan als zodanig aangeroepen worden zo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EPS zal dan zijn standaard instelling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het meegeven van parameters kunnen de standaard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jzigd worden. De parameters die gebruikt kunn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de v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&lt;num&gt;         Aanpassing van de linkerkantlijn, geg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rakters vanaf links. De waardes voo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pen van 0 t/m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=&lt;num&gt;         Aanpassing van de bovenkantlijn, geg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els vanaf boven. De waardes voo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pen van 0 t/m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CR            Toevoegen van een CR achter iedere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LF            Toevoegen van een LF achter iedere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CR,LF         Toevoegen van een CR achter iedere LF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evoegen van een LF achter iedere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ON            Zet het opvullen van tussenliggend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jnen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en EPSON printer zet dots 1/72" boven elk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t veroorzaakt een bepaalde witruimte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 F=ON worden deze witruimtes opgev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OFF           Opvullen van EPSON lijnen wordt niet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=ON            Zet het opvullen van tussenliggend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jnen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DESKJET zet zijn dots minimaal 1/300"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kaar. De minimale vertikale linefeed d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KJET aankan is echter veel groter,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/720". Door de 1/720" linefeed te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 de tussenliggende ruimte tussen de dots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er opgevu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=OFF           Zet het opvullen van tussenliggend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jnen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75            Forceer een resolutie van 75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al gesproken wordt de resolut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esteld aan de hand van de EPSON codes. Wi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ter specifiek in een bepaalde resolutie pr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 kan met R=.. dit ingesteld worden. D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voor andere resolties hebben dan geen invl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100           Forceer een resolutie van 1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150           Forceer een resolutie van 15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300           Forceer een resolutie van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1             Forceer printeruitvoer naa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2             Forceer printeruitvoer naa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3             Forceer printeruitvoer naa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0             Alle printeruitvoer naar standaard printer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ON            Gebruik gecomprimeerde grafische mode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deze grafische mode te gebruiken kan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% data-overdracht bespaa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OFF           Gebruik volle grafische mode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data wordt direkt, zonder compres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instellingen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0     T=3     A=niets toevoegen       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=OFF   R=gebruik EPSON resolutie       P=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alleen het eerste karakter van de parameters bekeken wor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de parameters op dezelfde regel allen identi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0     Linkerkantlijn=0        Linker=0       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75    Resolutie=75            Rjsdha=75      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van het aanroepen van DJ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EPS Poort=2           -&gt; Gebruik alle standaard-instellingen be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 voor de printerpoort. Alle printeruit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at naa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EPS F=on              -&gt; Gebruik alle standaard-instellingen be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 voor de opvulling van EPSON lijnen.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ze optie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EPS is zeker NIET foutvrij. Dit is voornamelijk een gev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het feit dat dit programma bedoeld was als een s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pmiddel' om de uitvoer van een zeker programma op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krijgen. Toen dit eenmaal een feit was, was er feit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n reden om het ook op andere programma's uit te pr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 aan te passen indien het niet zou wer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i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.Maj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ietspoel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XV  Laren (N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